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7PH3008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ATOMIC AND MOLECULAR SPECTROSCOPY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Title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80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0"/>
        <w:gridCol w:w="840"/>
        <w:gridCol w:w="6809"/>
        <w:gridCol w:w="1170"/>
        <w:gridCol w:w="951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the different parts of electromagnetic spectrum and the type of spectroscopy associated with i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Apply the selection rule </w:t>
            </w:r>
            <w:r>
              <w:rPr>
                <w:rFonts w:eastAsia="Symbol" w:cs="Symbol" w:ascii="Symbol" w:hAnsi="Symbol"/>
              </w:rPr>
              <w:t></w:t>
            </w:r>
            <w:r>
              <w:rPr/>
              <w:t>J =0,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1 to explain the fine structure of hydrogen atom spectru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Distinguish between the doublet and compound doublet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raw the spectrum of lithium and hence discuss the origin of doublet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Name the types of molecules based on moment of inertia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7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rite the Schroedinger energy equation for a rigid diatomic molecule and discuss the spectrum which arises from the energy level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fferentiate rigid and non-rigid diatomic molecul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Analyse the intensity of spectral lines in case of rigid diatomic molecules using the concept of degeneracy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Classify simple harmonic oscillator and anharmonic oscillator in general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Compare the energy level diagrams of vibrating HCl molecule as a simple harmonic oscillator and as an anharmonic oscillator and infer the spectral lin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Mention the concept behind diatomic vibrating rotator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Discuss the transitions between the rotational-vibrational energy levels of a diatomic molecule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ist out the factors affecting intensities of spectral lin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Discuss the basic features common for all types of spectrometers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fine Raman effect and Rayleigh scattering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5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Give the classical theory of Raman effect using the polarizability factor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CO5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Criticize the concept behind Born Oppenheimer approxima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CO6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ndentify the principle used in explaining the Intensity of Vibrational – Electronic Spectra with suitable energy level diagram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CO6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uiPriority w:val="99"/>
    <w:semiHidden/>
    <w:qFormat/>
    <w:rsid w:val="003d6da3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79617AF7-1440-4FC3-9E82-A4AACB4E703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7</TotalTime>
  <Application>LibreOffice/7.4.7.2$Linux_X86_64 LibreOffice_project/40$Build-2</Application>
  <AppVersion>15.0000</AppVersion>
  <Pages>1</Pages>
  <Words>307</Words>
  <Characters>1753</Characters>
  <CharactersWithSpaces>2056</CharactersWithSpaces>
  <Paragraphs>4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3T03:39:00Z</dcterms:created>
  <dc:creator>Ku</dc:creator>
  <dc:description/>
  <dc:language>en-US</dc:language>
  <cp:lastModifiedBy>Admin</cp:lastModifiedBy>
  <cp:lastPrinted>2018-02-03T04:50:00Z</cp:lastPrinted>
  <dcterms:modified xsi:type="dcterms:W3CDTF">2018-05-12T05:35:00Z</dcterms:modified>
  <cp:revision>4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